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328" w:hRule="atLeast"/>
        </w:trPr>
        <w:tc>
          <w:tcPr>
            <w:tcW w:w="935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résente – moi ta famille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Niniejsza lekcja poświęcona jest na ćwiczenie kompetencji mówienia, jak również prezentowania treści szerokiej publiczności. Uczniowie uczą się również jak dokonać oceny treści według ustalonych kryteriów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>savoir présenter sa famille, évaluer les présentations des camarad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 : </w:t>
        <w:tab/>
        <w:tab/>
        <w:tab/>
        <w:t>matériel imprimable 20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individuel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les élèves et présentez les objectifs de la leçon. Ce cours est entièrement consacré à la production orale des élèves. Ils présentent leurs familles en profitant des présentations multimédia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s critères d’évaluation préparés avec les élèves ou ceux qui se trouvent dans le document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20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Il est important de discuter ces critères avant, c’est-à-dire au moment de la présentation du devoir fait à la maison. Les élèves doivent être informés comment préparer la présentation et ce qui sera pris en compte au moment d’évaluation. C’est aussi un bon moment pour introduire l’évaluation de la clas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’exercices : ex. 1,5 page 26/27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17</w:t>
      <w:tab/>
      <w:tab/>
      <w:t xml:space="preserve">ETAPE 3 </w:t>
    </w:r>
    <w:r>
      <w:rPr>
        <w:rFonts w:cs="Palatino Linotype" w:ascii="Palatino Linotype" w:hAnsi="Palatino Linotype"/>
        <w:sz w:val="20"/>
        <w:szCs w:val="20"/>
      </w:rPr>
      <w:t>Leçon</w:t>
    </w:r>
    <w:r>
      <w:rPr>
        <w:rFonts w:cs="Palatino Linotype" w:ascii="Palatino Linotype" w:hAnsi="Palatino Linotype"/>
        <w:sz w:val="20"/>
        <w:szCs w:val="20"/>
        <w:lang w:val="es-ES"/>
      </w:rPr>
      <w:t xml:space="preserve">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05:00Z</dcterms:created>
  <dc:creator>kpalonka</dc:creator>
  <dc:description/>
  <cp:keywords/>
  <dc:language>en-US</dc:language>
  <cp:lastModifiedBy>sandra wilk</cp:lastModifiedBy>
  <dcterms:modified xsi:type="dcterms:W3CDTF">2021-05-11T13:44:00Z</dcterms:modified>
  <cp:revision>10</cp:revision>
  <dc:subject/>
  <dc:title/>
</cp:coreProperties>
</file>